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ZIONE FORNITORI    HACC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llegato 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da inserire nella Busta n. 1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185"/>
        <w:gridCol w:w="343"/>
        <w:gridCol w:w="1401"/>
        <w:gridCol w:w="339"/>
        <w:gridCol w:w="283"/>
        <w:gridCol w:w="851"/>
        <w:gridCol w:w="271"/>
        <w:gridCol w:w="863"/>
        <w:gridCol w:w="1276"/>
      </w:tblGrid>
      <w:tr>
        <w:trPr/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nominazione Società/Ditta Forma Giuridi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e leg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e operativa princip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o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 (Operatore settore alimentare):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abile Sicurezza alimentare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o in caso di Allerta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remi Aut. San. o notifica sanitaria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llo CE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" w:hRule="atLeast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zienda ha ottemperato a quanto previsto da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. 852/04/CE e smi igiene degli aliment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</w:tr>
      <w:tr>
        <w:trPr>
          <w:trHeight w:val="77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. 178/02/ CE e smi rintracciabilit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</w:tr>
      <w:tr>
        <w:trPr>
          <w:trHeight w:val="77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. 853/04/CE e smi igiene degli alimenti origine anima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</w:tr>
      <w:tr>
        <w:trPr>
          <w:trHeight w:val="77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lgs. 109/92 smi etichettatur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</w:tr>
      <w:tr>
        <w:trPr>
          <w:trHeight w:val="77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g. 2073/05 e smi criteri microbiologi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</w:tr>
      <w:tr>
        <w:trPr>
          <w:trHeight w:val="77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g. 1935/04 e smi imballi primar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</w:tr>
      <w:tr>
        <w:trPr>
          <w:trHeight w:val="77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tiva nazionale materiali a contatto secondo la specifica fornitura (allegare evidenza idoneità alimentar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□</w:t>
            </w:r>
          </w:p>
        </w:tc>
      </w:tr>
      <w:tr>
        <w:trPr>
          <w:trHeight w:val="7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’Azienda dispone  di certificazioni volontarie: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o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certific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denza</w:t>
            </w:r>
          </w:p>
        </w:tc>
      </w:tr>
      <w:tr>
        <w:trPr>
          <w:trHeight w:val="7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O 900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O 220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S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C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zioni di prodotto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10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responsabile dell’azienda garantisce l’assenza di OGM nei prodotti oggetto di forniture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>
          <w:rFonts w:cs="Times New Roman" w:ascii="Times New Roman" w:hAnsi="Times New Roman"/>
        </w:rPr>
        <w:t>Luogo e data</w:t>
        <w:tab/>
        <w:tab/>
        <w:tab/>
        <w:tab/>
        <w:tab/>
        <w:tab/>
        <w:tab/>
        <w:tab/>
        <w:t xml:space="preserve">  Timbro e Fir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  <w:tab/>
        <w:tab/>
        <w:tab/>
        <w:tab/>
        <w:tab/>
        <w:tab/>
        <w:t>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05:00Z</dcterms:created>
  <dc:creator>utente</dc:creator>
  <dc:description/>
  <cp:keywords/>
  <dc:language>en-US</dc:language>
  <cp:lastModifiedBy>utente</cp:lastModifiedBy>
  <dcterms:modified xsi:type="dcterms:W3CDTF">2020-11-13T09:07:00Z</dcterms:modified>
  <cp:revision>13</cp:revision>
  <dc:subject/>
  <dc:title/>
</cp:coreProperties>
</file>